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IZZAZIONE / INDIVIDUALIZZ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sonalizzare vuol dire conoscere le forme di intelligenza dei nostri alunni. Tale conoscenza ci permette di stendere  </w:t>
      </w:r>
      <w:r>
        <w:rPr>
          <w:sz w:val="28"/>
          <w:szCs w:val="28"/>
          <w:u w:val="single"/>
        </w:rPr>
        <w:t>Piani Individual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La teoria cui si fa riferimento è quella di Gardner (anni ’70), ma in Italia si è affacciata negli anni ’90.</w:t>
      </w:r>
    </w:p>
    <w:p>
      <w:pPr>
        <w:pStyle w:val="Normal"/>
        <w:jc w:val="both"/>
        <w:rPr/>
      </w:pPr>
      <w:r>
        <w:rPr>
          <w:sz w:val="28"/>
          <w:szCs w:val="28"/>
        </w:rPr>
        <w:t>Conoscere questa teoria è utile e proficuo, consente di dare la curvatura personale agli interventi degli insegnanti.</w:t>
      </w:r>
    </w:p>
    <w:p>
      <w:pPr>
        <w:pStyle w:val="Normal"/>
        <w:jc w:val="both"/>
        <w:rPr/>
      </w:pPr>
      <w:r>
        <w:rPr>
          <w:sz w:val="28"/>
          <w:szCs w:val="28"/>
        </w:rPr>
        <w:t>In ogni situazione di apprendimento mettiamo in atto potenzialità che debbono diventare COMPETENZE, le COMPETENZE devono diventare TALENTI, ECCELLE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Questa sarebbe la sfida della Riform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ERSONALIZZARE significa quindi raggiungere ECCELLENZE; chi non è portato ad eccellere deve raggiungere il LIVELLO MINIMO che sono le CONOSCENZE e le ABILITÀ date dalle Indicazioni Nazionali e che sono necessarie per tutti, poi le Eccellenze vanno incrementate là dove ci sono i Tal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si andrà a pianificare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i utilizzerà il </w:t>
      </w:r>
      <w:r>
        <w:rPr>
          <w:sz w:val="28"/>
          <w:szCs w:val="28"/>
          <w:u w:val="single"/>
        </w:rPr>
        <w:t>Piano di Studio Personalizzato</w:t>
      </w:r>
      <w:r>
        <w:rPr>
          <w:sz w:val="28"/>
          <w:szCs w:val="28"/>
        </w:rPr>
        <w:t xml:space="preserve"> che deve realizzare un percorso formativo rispondente alle esigenze degli alunni. Per conoscere gli alunni e stendere il Piano di Studio Personalizzato bisogna interagire con il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192405</wp:posOffset>
                </wp:positionV>
                <wp:extent cx="14941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I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2.1pt;mso-wrap-distance-left:9.05pt;mso-wrap-distance-right:9.05pt;mso-wrap-distance-top:0pt;mso-wrap-distance-bottom:0pt;margin-top:15.15pt;mso-position-vertical-relative:text;margin-left:1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MIL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-84455</wp:posOffset>
                </wp:positionV>
                <wp:extent cx="1203960" cy="165100"/>
                <wp:effectExtent l="1270" t="2794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38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6.65pt" to="170.35pt,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880</wp:posOffset>
                </wp:positionH>
                <wp:positionV relativeFrom="paragraph">
                  <wp:posOffset>113665</wp:posOffset>
                </wp:positionV>
                <wp:extent cx="1158240" cy="82550"/>
                <wp:effectExtent l="635" t="5080" r="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8.95pt" to="165.5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154940</wp:posOffset>
                </wp:positionV>
                <wp:extent cx="944880" cy="619125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2.2pt" to="147.55pt,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ONT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54940</wp:posOffset>
                </wp:positionV>
                <wp:extent cx="149415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9.5pt;mso-wrap-distance-left:9.05pt;mso-wrap-distance-right:9.05pt;mso-wrap-distance-top:0pt;mso-wrap-distance-bottom:0pt;margin-top:12.2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119380</wp:posOffset>
                </wp:positionV>
                <wp:extent cx="1494155" cy="33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LA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6pt;mso-wrap-distance-left:9.05pt;mso-wrap-distance-right:9.05pt;mso-wrap-distance-top:0pt;mso-wrap-distance-bottom:0pt;margin-top:9.4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OLA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tanto si analizzerà la situazione di partenza per creare un Piano di Studio Personalizzato ed è un continuo flusso di informazioni sugli alunni tra docente e docente, tra scuola e famiglia, tra scuola e territorio per orientare le scelte degli itinerari formativi da segu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iano di Studio Personalizzato è costituito dall’insieme di Unità di Apprendimento (l’UDA è una struttura complessa in cui compaiono Obiettivi Formativi riferiti ad un buon numero di Obiettivi Specifici di Apprendimento, attività, verifiche…).</w:t>
      </w:r>
    </w:p>
    <w:p>
      <w:pPr>
        <w:pStyle w:val="Normal"/>
        <w:jc w:val="both"/>
        <w:rPr/>
      </w:pPr>
      <w:r>
        <w:rPr>
          <w:sz w:val="28"/>
          <w:szCs w:val="28"/>
        </w:rPr>
        <w:t>Nella buona prassi e, secondo le Indicazioni, ogni UDA può essere individuale o di grupp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Piano di Studio Personalizzato si fa ad inizio anno scolastico, partendo dal contesto, dalla </w:t>
      </w:r>
      <w:r>
        <w:rPr>
          <w:sz w:val="28"/>
          <w:szCs w:val="28"/>
          <w:u w:val="single"/>
        </w:rPr>
        <w:t>situazione della classe.</w:t>
      </w:r>
    </w:p>
    <w:p>
      <w:pPr>
        <w:pStyle w:val="Normal"/>
        <w:jc w:val="both"/>
        <w:rPr/>
      </w:pPr>
      <w:r>
        <w:rPr>
          <w:sz w:val="28"/>
          <w:szCs w:val="28"/>
        </w:rPr>
        <w:t>La équipe rileva i bisogni, la situazione della classe e risponde a ciò con il Piano di Studio Personalizzato (composto da UD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6480</wp:posOffset>
                </wp:positionH>
                <wp:positionV relativeFrom="paragraph">
                  <wp:posOffset>139065</wp:posOffset>
                </wp:positionV>
                <wp:extent cx="12344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.95pt" to="279.5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Piano di Studio Personalizzato                    RIFERITO AL GRUPPO CLAS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corso d’anno poi le UDA e quindi OF e OSA verranno tarati in riferimento a particolari esigenze che taluni alunni potranno present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conclusione personalizzare vuol dire sì conoscere le forme di intelligenza dei nostri alunni, ma sempre inserite in un contesto, in un grup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quante teorie asseriscono la rilevanza dell’apprendere in gruppo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71" w:right="187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5:46:00Z</dcterms:created>
  <dc:creator> UMBE</dc:creator>
  <dc:description/>
  <cp:keywords/>
  <dc:language>en-US</dc:language>
  <cp:lastModifiedBy>Direzione Didattica Fonte</cp:lastModifiedBy>
  <dcterms:modified xsi:type="dcterms:W3CDTF">2006-05-25T12:42:00Z</dcterms:modified>
  <cp:revision>4</cp:revision>
  <dc:subject/>
  <dc:title>PERSONALIZZAZIONE / INDIVIDUALIZZAZIONE</dc:title>
</cp:coreProperties>
</file>